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ь Божия в красных одеж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– праздник иконы Божией Матери Огневи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родица простирает свой Покров над Россией. Иконописные изображения Её почитаются на Руси особо.</w:t>
      </w:r>
    </w:p>
    <w:p>
      <w:pPr>
        <w:pStyle w:val="Normal"/>
        <w:rPr/>
      </w:pPr>
      <w:r>
        <w:rPr/>
        <w:t xml:space="preserve">Много преданий, знаменитых исторических событий и подвигов защитников Отечества связано с иконами Пречистой Девы. Великий князь Дмитрий Донской вел свои дружины на поле Куликово с образом Донской Божией Матери, Владимирская икона спасла Москву от Тамерлана, князь Дмитрий Пожарский привел народное ополчение вызволять столицу и Россию от польско-литовских хищников с образом Казанской Богоматери. Перед началом Бородинского сражения главнокомандующий Михаил Илларионович Кутузов преклонил колена перед образом Смоленской Богородицы. </w:t>
      </w:r>
    </w:p>
    <w:p>
      <w:pPr>
        <w:pStyle w:val="Normal"/>
        <w:rPr/>
      </w:pPr>
      <w:r>
        <w:rPr/>
        <w:t>В самом начале ХХ века Симонов монастырь издал в Москве, в типографии Простакова на Балчуге, книгу, составленную протоиереем И. Бухаревым, "Чудотворные иконы Пресвятой Богородицы. История их изображения". В ней есть одна краткая запись: "Огневидная икона. О времени и месте явления сей иконы сказания не сохранилось. На ней изображена Богоматерь без Младенца Иисуса и с Лицом, обращенным в правую сторону". В многотомном издании "Москва православная" сказано еще короче: "Названа "Огневидной из-за красного цвета одеяния Богородицы. Сведений об этой иконе не имеется"". Это кажется даже странным, потому как изображение Огневидной известно с конца XVIII века. Икона эта хранится в Государственном историческом музее, написана во время войны с Наполеоном. В новейшей истории именно в день праздника иконы "Огневидной" - на 23 февраля -  пришелся праздник Красной армии, названный одиннадцать лет назад Днем защитника Отечества.</w:t>
      </w:r>
    </w:p>
    <w:p>
      <w:pPr>
        <w:pStyle w:val="Normal"/>
        <w:rPr/>
      </w:pPr>
      <w:r>
        <w:rPr/>
        <w:t>Единственно удачно найденный праздник ельцинской эпохи, призванный примирить идейных оппонентов и соблюсти традиции, - День защитника Отечества.</w:t>
      </w:r>
    </w:p>
    <w:p>
      <w:pPr>
        <w:pStyle w:val="Normal"/>
        <w:rPr/>
      </w:pPr>
      <w:r>
        <w:rPr/>
        <w:t>Но многие не знают, что 23 февраля - праздник редкостной и загадочной иконы Божией матери Огневи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стезею, окровавленной и длинной,</w:t>
      </w:r>
    </w:p>
    <w:p>
      <w:pPr>
        <w:pStyle w:val="Normal"/>
        <w:rPr/>
      </w:pPr>
      <w:r>
        <w:rPr/>
        <w:t>Над солдатом в предзакатных облаках</w:t>
      </w:r>
    </w:p>
    <w:p>
      <w:pPr>
        <w:pStyle w:val="Normal"/>
        <w:rPr/>
      </w:pPr>
      <w:r>
        <w:rPr/>
        <w:t>Образ светится иконы Огневидной</w:t>
      </w:r>
    </w:p>
    <w:p>
      <w:pPr>
        <w:pStyle w:val="Normal"/>
        <w:rPr/>
      </w:pPr>
      <w:r>
        <w:rPr/>
        <w:t>Без Небесного Младенца на руках.</w:t>
      </w:r>
    </w:p>
    <w:p>
      <w:pPr>
        <w:pStyle w:val="Normal"/>
        <w:rPr/>
      </w:pPr>
      <w:r>
        <w:rPr/>
        <w:t>Нам не ведомо: а что с ней было прежде?</w:t>
      </w:r>
    </w:p>
    <w:p>
      <w:pPr>
        <w:pStyle w:val="Normal"/>
        <w:rPr/>
      </w:pPr>
      <w:r>
        <w:rPr/>
        <w:t>Где явилась, чем прославлена она?</w:t>
      </w:r>
    </w:p>
    <w:p>
      <w:pPr>
        <w:pStyle w:val="Normal"/>
        <w:rPr/>
      </w:pPr>
      <w:r>
        <w:rPr/>
        <w:t>Лишь оставили свой отсвет на одежде</w:t>
      </w:r>
    </w:p>
    <w:p>
      <w:pPr>
        <w:pStyle w:val="Normal"/>
        <w:rPr/>
      </w:pPr>
      <w:r>
        <w:rPr/>
        <w:t>И на лике огневые времена.</w:t>
      </w:r>
    </w:p>
    <w:p>
      <w:pPr>
        <w:pStyle w:val="Normal"/>
        <w:rPr/>
      </w:pPr>
      <w:r>
        <w:rPr/>
        <w:t>Льются марши и молитвы, не смолкая,</w:t>
      </w:r>
    </w:p>
    <w:p>
      <w:pPr>
        <w:pStyle w:val="Normal"/>
        <w:rPr/>
      </w:pPr>
      <w:r>
        <w:rPr/>
        <w:t>Тихий звон разносится окрест,</w:t>
      </w:r>
    </w:p>
    <w:p>
      <w:pPr>
        <w:pStyle w:val="Normal"/>
        <w:rPr/>
      </w:pPr>
      <w:r>
        <w:rPr/>
        <w:t>И глядит она с любовью, опекая</w:t>
      </w:r>
    </w:p>
    <w:p>
      <w:pPr>
        <w:pStyle w:val="Normal"/>
        <w:rPr/>
      </w:pPr>
      <w:r>
        <w:rPr/>
        <w:t>Всех, несущих свой солдатский кре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потому и нет у нее Младенца Иисуса на руках, что Богоматерь готова принять в объятия всех, опаленных огнем русской истории, павших за Россию.</w:t>
      </w:r>
    </w:p>
    <w:p>
      <w:pPr>
        <w:pStyle w:val="Normal"/>
        <w:rPr/>
      </w:pPr>
      <w:r>
        <w:rPr/>
        <w:t xml:space="preserve">Поклон Вам, защитники Отечества. С нашим общим праздник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0:00Z</dcterms:created>
  <dc:creator>ANK</dc:creator>
  <dc:description/>
  <cp:keywords/>
  <dc:language>en-US</dc:language>
  <cp:lastModifiedBy>ANK</cp:lastModifiedBy>
  <dcterms:modified xsi:type="dcterms:W3CDTF">2006-01-26T10:43:00Z</dcterms:modified>
  <cp:revision>1</cp:revision>
  <dc:subject/>
  <dc:title>Матерь Божия в красных одеждах</dc:title>
</cp:coreProperties>
</file>